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риказу Финансового упра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администрации Северо-Енисейского района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«10»  ноября  2021  № 152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рядок подхода по формированию единой структуры кода целевых статей расходов бюджета Северо-Енис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ий Порядок подхода по формированию единой структуры кода целевых статей расходов бюджета Северо-Енисейского района, финансовое обеспечение которых осуществляется за счет средств бюджета Северо-Енисейского района разработан в соответствии с частью 4 статьи 21 Бюджетного кодекса Российской Федер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евые статьи расходов бюджета Северо-Енисейского района обеспечивают привязку бюджетных ассигнований бюджета Северо-Енисейского района к муниципальным программам, их подпрограммам, отдельным мероприятиям программы и (или) непрограммным направлениям деятельности (функциям) органов местного самоуправления, указанных в ведомственной структуре расходов бюджета Северо-Енисейского района, и (или) к расходным обязательствам, подлежащим исполнению за счет средств бюджета Северо-Енисей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д целевой статьи расходов бюджета Северо-Енисейского района состоит из десяти разрядов (8-17 разряды классификации расходов бюджетов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руктура кода целевой статьи расходов бюджета Северо-Енисейского района состоит из десяти разрядов и включает следующие составные ч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</w:t>
      </w:r>
      <w:hyperlink w:anchor="Par19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- </w:t>
      </w:r>
      <w:hyperlink w:anchor="Par20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разряды кода классификации расходов бюджетов), предназначенный для кодирования муниципальных программ, непрограммных направлений деятельности муниципальных органов, указанных в ведомственной структуре расходов бюджета Северо-Енисей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д типа структурного элемента (элемента непрограммного направления деятельности) (10 разряд кода классификации расходов бюджетов), предназначенный для кодирования бюджетных ассигнований по типам структурных элементов муниципальных программ, а также элементам непрограммных направлений деятельности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 структурного элемента (11 - 12 разряды кода классификации расходов бюджетов), предназначенный для кодирования бюджетных ассигнований по федеральным проектам, ведомственным проектам, комплексам процессных мероприятий, федеральным целевым программам в рамках муниципальных программ, а также отдельным мероприятиям, направленным текущее содержание муниципальных учреждений, на финансовое обеспечение деятельности органов местного самоуправления, муниципальных учреждений, в рамках муниципальных программ  и непрограммных направлений деятель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д направления расходов (1</w:t>
      </w:r>
      <w:hyperlink w:anchor="Par22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- </w:t>
      </w:r>
      <w:hyperlink w:anchor="Par25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>7 разряды) предназначенный для кодирования бюджетных ассигнований по соответствующему направлению (цели) расходования средств, а также по соответствующему результату реализации федерального проекта, входящего в состав национального проекта (программы) или Комплексного плана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75"/>
        <w:gridCol w:w="2531"/>
        <w:gridCol w:w="900"/>
        <w:gridCol w:w="1073"/>
        <w:gridCol w:w="756"/>
        <w:gridCol w:w="620"/>
        <w:gridCol w:w="620"/>
        <w:gridCol w:w="496"/>
        <w:gridCol w:w="496"/>
      </w:tblGrid>
      <w:tr>
        <w:trPr/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</w:tr>
      <w:tr>
        <w:trPr>
          <w:trHeight w:val="318" w:hRule="atLeast"/>
        </w:trPr>
        <w:tc>
          <w:tcPr>
            <w:tcW w:w="6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ая (непрограммная) статья</w:t>
            </w:r>
          </w:p>
        </w:tc>
        <w:tc>
          <w:tcPr>
            <w:tcW w:w="29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</w:tr>
      <w:tr>
        <w:trPr>
          <w:trHeight w:val="665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ное (непрограммное) направление деятельности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структурного элемента (элемент непрограммного направления деятельности)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й элемент</w:t>
            </w:r>
          </w:p>
        </w:tc>
        <w:tc>
          <w:tcPr>
            <w:tcW w:w="29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Целевым статьям бюджета присваиваются уникальные коды, сформированные с применением буквенно-цифрового ряда: 0, 1, 2, 3, 4, 5, 6, 7, 8, 9, А, Б, В, Г, Д, Е, Ж, И, К, Л, М, Н, П, Р, С, Т, У, Ф, Ц, Ч, Ш, Щ, Э, Ю, Я, A, D, E, F, G, I, J, L, N, P, Q, R, S, T, U, V, W, Y, Z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менования целевых статей устанавливаются Финансовым управлением администрации Северо-Енисейского района и характеризуют направление бюджетных ассигнований на реализ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программ (непрограммных направлений деятельности муниципальных орган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ипов структурных элементов муниципальных программ, элементов непрограммных направлений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ов структурного элемента по федеральным проектам, ведомственным проектам, комплексам процессных мероприятий, федеральным целевым программам в рамках муниципальных программ, а также отдельным мероприятиям, направленным текущее содержание муниципальных учреждений, на финансовое обеспечение деятельности органов местного самоуправления, муниципальных учреждений, в рамках муниципальных программ  и непрограммных направлени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й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етвертый, шестой и десятый разряды кода целевой статьи бюджета  Северо-Енисейского района (11, 13 и 17 разряды кода классификации расходов бюджетов) содержат цифры и буквы латинского алфавита, пятый разряд кода целевой статьи федерального бюджета (12 разряд кода классификации расходов бюджетов) - цифры и буквы русского алфави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тражение расходов на реализацию инициативных проектов, предусмотренных положениями Федерального </w:t>
      </w:r>
      <w:hyperlink r:id="rId2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поддержанных органами местного самоуправления (далее - инициативные проекты), осуществляется по кодам целевых статей расходов, содержащих направления расходов, соответствующие каждому инициативному проек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 (непрограммных направлений деятельности муниципальных органов), типов структурного элемента (элемента непрограммного направления деятельности) бюджета Северо-Енисейского района установлены в приложении 2.1 к настояще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ень направлений расходов, которые могут применяться в различных целевых статьях установлен в приложении 2.2 к настоящему Порядку. Увязка универсального направления с целевой статьей устанавливаются при формировании проекта решения  о бюджете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язка универсальных направлений расходов с подпрограммой муниципальной программы (непрограммным направлением расходов) устанавливается по следующей структуре кода целевой стать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/>
      </w:pPr>
      <w:r>
        <w:rPr/>
        <w:t>XX 0 00 00000      Муниципальная программа.</w:t>
      </w:r>
    </w:p>
    <w:p>
      <w:pPr>
        <w:pStyle w:val="ConsPlusCell"/>
        <w:rPr/>
      </w:pPr>
      <w:r>
        <w:rPr/>
        <w:t xml:space="preserve">XX X 00 00000     Подпрограмма (отдельное мероприятие) муниципальной   программы. </w:t>
      </w:r>
    </w:p>
    <w:p>
      <w:pPr>
        <w:pStyle w:val="ConsPlusCell"/>
        <w:rPr/>
      </w:pPr>
      <w:r>
        <w:rPr/>
        <w:t xml:space="preserve">ХХ Х ХХ 00000   Мероприятие подпрограммы, софинансирование национальных, федеральных проектов.                                                                     </w:t>
      </w:r>
    </w:p>
    <w:p>
      <w:pPr>
        <w:pStyle w:val="ConsPlusCell"/>
        <w:jc w:val="both"/>
        <w:rPr/>
      </w:pPr>
      <w:r>
        <w:rPr/>
        <w:t>XX X XX XXXXX  Направление   расходов   на   реализацию подпрограммы</w:t>
      </w:r>
    </w:p>
    <w:p>
      <w:pPr>
        <w:pStyle w:val="ConsPlusCell"/>
        <w:jc w:val="both"/>
        <w:rPr/>
      </w:pPr>
      <w:r>
        <w:rPr/>
        <w:t xml:space="preserve">                                  </w:t>
      </w:r>
      <w:r>
        <w:rPr/>
        <w:t>муниципальной   программы, меропри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язка универсальных направлений расходов с основным непрограммным направлением расходов муниципальных органов устанавливается в рамках решения о бюджете Северо-Енисейского района и (или) сводной бюджетной росписи бюджета Северо-Енисейского района по следующей структуре кода целевой стать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tabs>
          <w:tab w:val="clear" w:pos="708"/>
          <w:tab w:val="left" w:pos="2268" w:leader="none"/>
        </w:tabs>
        <w:rPr/>
      </w:pPr>
      <w:r>
        <w:rPr/>
        <w:t>8X 0 00 00000         Непрограммное направление расходов (за счет средств бюджета района).</w:t>
      </w:r>
    </w:p>
    <w:p>
      <w:pPr>
        <w:pStyle w:val="ConsPlusCell"/>
        <w:rPr/>
      </w:pPr>
      <w:r>
        <w:rPr/>
        <w:t>8X X 00 00000        Функционирование отдельных органов местного самоуправления.</w:t>
      </w:r>
    </w:p>
    <w:p>
      <w:pPr>
        <w:pStyle w:val="ConsPlusCell"/>
        <w:rPr/>
      </w:pPr>
      <w:r>
        <w:rPr/>
        <w:t>8X X ХХ ХXXXX  Направления реализации непрограммных расходов.</w:t>
      </w:r>
    </w:p>
    <w:p>
      <w:pPr>
        <w:pStyle w:val="ConsPlusCell"/>
        <w:rPr/>
      </w:pPr>
      <w:r>
        <w:rPr/>
        <w:t>9X 0 00 00000         Непрограммное направление расходов (за счет средств федерального и краевого бюджетов).</w:t>
      </w:r>
    </w:p>
    <w:p>
      <w:pPr>
        <w:pStyle w:val="ConsPlusCell"/>
        <w:rPr/>
      </w:pPr>
      <w:r>
        <w:rPr/>
        <w:t>9X Х 00 00000         Расходы на осуществление переданных полномочий органами местного самоуправления</w:t>
      </w:r>
      <w:r>
        <w:rPr>
          <w:sz w:val="22"/>
          <w:szCs w:val="22"/>
        </w:rPr>
        <w:t>.</w:t>
      </w:r>
    </w:p>
    <w:p>
      <w:pPr>
        <w:pStyle w:val="ConsPlusCell"/>
        <w:tabs>
          <w:tab w:val="clear" w:pos="708"/>
          <w:tab w:val="left" w:pos="2268" w:leader="none"/>
        </w:tabs>
        <w:rPr/>
      </w:pPr>
      <w:r>
        <w:rPr/>
        <w:t>9X X XX XXХХХ   Направления реализации непрограммных расход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еречень и коды целевых статей расходов бюджета Северо-Енисейского района и их наименований представлен в </w:t>
      </w:r>
      <w:hyperlink r:id="rId3">
        <w:r>
          <w:rPr>
            <w:rStyle w:val="InternetLink"/>
            <w:sz w:val="28"/>
            <w:szCs w:val="28"/>
          </w:rPr>
          <w:t>приложении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4</w:t>
      </w:r>
      <w:r>
        <w:rPr/>
        <w:t xml:space="preserve"> к настоящему Приказу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4384"/>
      </w:tblGrid>
      <w:tr>
        <w:trPr/>
        <w:tc>
          <w:tcPr>
            <w:tcW w:w="51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EF6A221D3893F45F5097D15CB499F78FA187C25FA8232B0706DD4739463FA441938D757C9832EBE4C101879AH102F" TargetMode="External"/><Relationship Id="rId3" Type="http://schemas.openxmlformats.org/officeDocument/2006/relationships/hyperlink" Target="consultantplus://offline/ref=D3FB0DD2CEB6D280A5EE6ACAA955FD6E7D39A632312BB34DBD59C468DD92C701AA8E586E6E380F5EmDU8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19:00Z</dcterms:created>
  <dc:creator>perepelica</dc:creator>
  <dc:description/>
  <cp:keywords/>
  <dc:language>en-US</dc:language>
  <cp:lastModifiedBy>User5</cp:lastModifiedBy>
  <cp:lastPrinted>2021-11-24T11:12:00Z</cp:lastPrinted>
  <dcterms:modified xsi:type="dcterms:W3CDTF">2021-11-24T04:12:00Z</dcterms:modified>
  <cp:revision>218</cp:revision>
  <dc:subject/>
  <dc:title>РОССИЙСКАЯ  ФЕДЕРАЦИЯ</dc:title>
</cp:coreProperties>
</file>